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29</w:t>
        <w:tab/>
        <w:t>9.</w:t>
        <w:tab/>
        <w:t>Form: Joint and Several Oblig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29-1</w:t>
        <w:tab/>
        <w:t>Joint and several oblig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Joint and Several Obligation. </w:t>
      </w:r>
      <w:r>
        <w:rPr/>
        <w:t>The obligations under this Guaranty are joint and several, and are independent of Debtor’s obligations. A separate action may be brought and prosecuted against Guarantor, whether or not action is brought against Debtor or Debtor is joined in the ac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2</dc:title>
</cp:coreProperties>
</file>